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3199331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0496339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263032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84200303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